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Scenariusz  z wychowania fizyczneg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Temat: ,,Teatr ruchu – improwizacja”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Klasa:   V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Cele dydaktyczno – wychowawcze: 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komunikacja przez ruch, przeżycia oraz muzykę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- stworzenie warunków do rozwoju wyobraźni, ekspresji muzycznej 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raz ruchowej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- doskonalenie koordynacji wzrokowo - słuchowo - ruchowej 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nauka wybranych podstaw teatru ruchu – improwizacji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umacnianie wiary we własne siły i możliwości osiągania sukcesów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stwarzanie warunków do indywidualnego i grupowego działania na rzecz innych uczniów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Metody pracy: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prezentacja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praktyczne działanie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metoda zadaniowa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inwencja twórcza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Formy pracy: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praca indywidualna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praca w dwójkach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praca w grupie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improwizacja ruchowa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Środki dydaktyczne: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magnetof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8"/>
        </w:rPr>
        <w:t>- nagrania muzyczne ( różne gatunki muzyki )</w:t>
      </w:r>
    </w:p>
    <w:p>
      <w:pPr>
        <w:pStyle w:val="Normal"/>
        <w:spacing w:lineRule="auto" w:line="36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Cs w:val="28"/>
        </w:rPr>
      </w:pPr>
      <w:r>
        <w:rPr>
          <w:rFonts w:cs="Arial" w:ascii="Arial" w:hAnsi="Arial"/>
          <w:b/>
          <w:color w:val="000080"/>
          <w:szCs w:val="28"/>
        </w:rPr>
        <w:t>,,Teatr ruchu – improwizacja 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zęść I – wstępna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Moment organizacyjno – porządkowy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Zabawa ożywiająca: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) chodzenie po liniach prostych w dowolnych kierunkach i witanie się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z najbliższą osobą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) ustawienie na obwodzie koła i wyznaczenie osoby rozpoczynającej zabawę.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ierwsza osoba wchodzi dowolnym krokiem do środka koła, wykrzykuje swoje imię i wraca na swoje miejsce. Po wykonaniu zadania cała grupa wykonuje to samo itd.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Zabawa uspokajająca: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ustawienie w siadzie skrzyżnym na obwodzie koł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8"/>
        </w:rPr>
        <w:t>Wyznaczona osoba rozpoczyna pojedyncze klaskanie według ruchu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szCs w:val="28"/>
        </w:rPr>
        <w:t>wskazówek zegara, na podwójne klaśnięcie następuje zmiana kierunku.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zęść II – głów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8"/>
        </w:rPr>
        <w:t>Ćwiczenia rozwijające wyobraźnię ruchową w dwójkach, trójkach i grupie.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uczyciel w tej części lekcji przekazuje uczniom co mają przedstawić swoim ciałem. Ćwiczenia przy muzyce.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Poruszanie się w dwójkach w dowolnych kierunkach i naśladowanie ruchów osoby przed sobą. Zwrot osoby prowadzącej oznacz zmianę ról,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Poruszanie się ruchem robotów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) sterowanie jednym robotem 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) sterowanie dwoma robotami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( dotknięcie głowy – uruchomienie robota, dotknięcie prawego barku lub lewego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kierunek poruszania się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8"/>
        </w:rPr>
        <w:t>c) nadmuchiwanie manekina ( zmiana ułożenia ciała pod wpływem dmuchania )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) przedstawianie w dwójkach pasujących do siebie elementów, np.: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filiżanka i spodeczek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wanna i kran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dach i komin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toster  i grzanka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flakon i kwiat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wieszak i ubranie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drzewo i łąka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fotel i osoba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lampa i biurko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pozytywka na podstaw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8"/>
        </w:rPr>
        <w:t>- pies na spacerze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) jedna osoba wykonuje wymyśloną figurę a druga porusza się wokół niej w rytm muzyki trzema dowolnymi sposobami. Po utrwaleniu tańca - pierwsza osoba odchodzi a druga wykonuje to samo.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zęść III - uspokajając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8"/>
        </w:rPr>
        <w:t>1.Zabawa uspokajająca ,, ryby i kamienie ” :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ołowa grupy leży na podłodze nieruchomo a pozostałe osoby przemieszczają się wolno w rytm muzyki między kamieniami i zmiana ról.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Ćwiczenie uspokajająco – korekcyjne w parach .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zluźnianie napiętych mięśni poprzez masaż pleców oraz przesuwanie dłoni od szyi do stóp.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Zakończenie lekcji – ocena wykonywanych zajęć i pożegnanie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opracowała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Barbara Czeczel - Michnia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000080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9:28:00Z</dcterms:created>
  <dc:creator>Langfort</dc:creator>
  <dc:description/>
  <dc:language>en-US</dc:language>
  <cp:lastModifiedBy>Langfort</cp:lastModifiedBy>
  <dcterms:modified xsi:type="dcterms:W3CDTF">2003-12-12T10:20:00Z</dcterms:modified>
  <cp:revision>2</cp:revision>
  <dc:subject/>
  <dc:title>Scenariusz  z wychowania fizycznego</dc:title>
</cp:coreProperties>
</file>